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2.10.2025г.     № 5-56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Селецкого сельского Совета народных депутатов от 26.12.2024 года № 5-30 «О бюджете Селецкого сельского поселения Трубчевского муниципального района Брянской области  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Селецкой сельской администрации Трубчевского района Брянской области  о внесении изменений в решение Селецкого сельского Совета народных депутатов от 26.12.2024 года № 5-30 « О бюджете Селецкого сельского поселения Трубчевского муниципального района Брянской области  на 2025 год и на плановый период 2026 и 2027 годов» Селец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1. Внести в решение Селецкого сельского Совета народных депутатов от 26.12.2024 года № 5-30 «О бюджете Селецкого сельского поселения Трубчевского муниципального района Брянской области на 2025 год и на плановый период 2026 и 2027 годов» следующие изменения: 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нкт 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1.Утвердить основные характеристики бюджета поселения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-прогнозируемый общий объем доходов бюджета поселения в сумме 3 026 515,00 рублей, в том числе налоговые и неналоговые доходы в сумме 2 142 83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щий объем расходов бюджета поселения в сумме 4 008 872,8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прогнозируемый дефицит бюджета сельского поселения в сумме 982 357,85.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ерхний предел муниципального внутреннего долга Селецкого сельского поселения на 1 января 2026 года в сумме 0,00 рублей, в том числе верхний предел муниципального внутреннего долга Селецкого сельского поселения по муниципальным гарантиям Селецкого сельского поселения в валюте Российской Федерации в сумме 0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.3. Пункт 9 изложить в следующей редакции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9. Утвердить объем межбюджетных трансфертов, получаемых из других бюджетов на 2025 год в сумме 883 677,00 рубля, на 2026 год в сумме 671 895,00 рублей, на 2027 год в сумме 677 506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4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 xml:space="preserve">1.2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1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5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 xml:space="preserve">3.3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2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6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7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Настоящее Решение подлежит официальному опубликованию в печатном средстве массовой информации «Информационный бюллетень Селецкого сельского поселения» и размещению на официальном сайте Трубчевского муниципального района в сети Интернет (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en-US"/>
        </w:rPr>
        <w:t>trubrayo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) на странице «Селецкое сельское поселение».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 Контроль за исполнением настоящего решения возложить на комитет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Селецкого сельского поселения                                      Н.М. Малае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prudnikov</dc:creator>
  <dc:description/>
  <cp:keywords/>
  <dc:language>en-US</dc:language>
  <cp:lastModifiedBy>RAYSOVET-SG</cp:lastModifiedBy>
  <cp:lastPrinted>2025-05-21T11:55:00Z</cp:lastPrinted>
  <dcterms:modified xsi:type="dcterms:W3CDTF">2025-10-23T05:37:00Z</dcterms:modified>
  <cp:revision>150</cp:revision>
  <dc:subject/>
  <dc:title>ПРОЕКТ</dc:title>
</cp:coreProperties>
</file>